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Журналистский текст как объект лингвистической экспертизы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31300 «Журналистик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агистерская программа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</w:rPr>
        <w:t>«</w:t>
      </w:r>
      <w:r>
        <w:rPr>
          <w:b/>
        </w:rPr>
        <w:t>Системы управления средствами массовой информации и коммуникации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</w:rPr>
      </w:pPr>
      <w:r>
        <w:rPr/>
        <w:t>Очна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i/>
          <w:i/>
          <w:iCs/>
          <w:sz w:val="28"/>
          <w:szCs w:val="28"/>
        </w:rPr>
      </w:pPr>
      <w:r>
        <w:rPr>
          <w:rFonts w:eastAsia="HiddenHorzOCR;Arial Unicode MS"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освоения дисциплины «Журналистский текст как объект лингвистической экспертизы» является обеспечение подготовки обучающихся к разнообразной профессиональной деятельности, связанной с использованием знаний и умений в области журналистики, лингвистической экспертизы журналистского текста; дисциплина способствует развитию у студентов навыков анализа журналистских текстов в аспекте лингвистической экспертизы, способности к анализу и обобщению филолого-журналистской информации в широком контексте современных гуманитарных знан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есто дисциплины в структуре ООП магистрату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2. Профессиональный цикл. Дисциплина по выбор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исциплина «Журналистский текст как объект лингвистической экспертизы» относится к вариативной части профессионального цикла структуры ООП магистратуры и является дисциплиной по выбору. 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 w:val="28"/>
          <w:szCs w:val="28"/>
        </w:rPr>
        <w:t xml:space="preserve"> Освоение дисциплины «</w:t>
      </w:r>
      <w:r>
        <w:rPr>
          <w:sz w:val="28"/>
          <w:szCs w:val="28"/>
        </w:rPr>
        <w:t>Журналистский текст как объект лингвистической экспертизы</w:t>
      </w:r>
      <w:r>
        <w:rPr>
          <w:rFonts w:eastAsia="HiddenHorzOCR;Arial Unicode MS"/>
          <w:sz w:val="28"/>
          <w:szCs w:val="28"/>
        </w:rPr>
        <w:t>» осуществляется параллельно с изучением важнейших дисциплин теоретико-практической подготовки будущих магистров журналистики – модуля «Текст как инструмент профессиональных коммуникаций», курсов «Журналистика в системе современных средств массовой коммуникации», «Правовое регулирование деятельности СМИ», «Креативное письмо», «Язык печатных СМИ», «Язык электронных СМИ».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 «Журналистский текст как объект лингвистической экспертизы</w:t>
      </w:r>
      <w:r>
        <w:rPr>
          <w:rFonts w:cs="Times New Roman CYR" w:ascii="Times New Roman CYR" w:hAnsi="Times New Roman CYR"/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-3 по направлению подготовки  магистров 031300 – «Журналистик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отовность к социальному взаимодействию на основе принятых в обществе моральных и правовых норм</w:t>
      </w:r>
      <w:r>
        <w:rPr>
          <w:sz w:val="28"/>
          <w:szCs w:val="28"/>
        </w:rPr>
        <w:t>, уважение  к людям, способность руководствоваться морально-правовыми нормами в профессиональной деятельности (ОК-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 способность проявлять инициативу, в том числе в ситуациях риска, брать на себя всю полноту ответственности </w:t>
      </w:r>
      <w:r>
        <w:rPr>
          <w:sz w:val="28"/>
          <w:szCs w:val="28"/>
        </w:rPr>
        <w:t>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адаптации к новым ситуациям, переоценке накопленного опыта, анализу своих возможностей, способность к активной профессиональной мобильности (ОК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спользовать углублённые знания правовых и этических норм при оценке последствий своей профессиональной деятельности, при разработке и осуществлении социально значимых проектов (ОК-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е владение нормами и средствами выразительности русского языка, письменной и устной речью в процессе личностной и профессиональной коммуникации, в журналисткой деятельности (0К-18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офессиональные (П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тельное 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, типология СМИ, аудитория, контент, проблемы эффективности, тенденции развития медиаиндустрии, отечественные и зарубежные медиаконцепции (ПК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глубленные знания в избранной предметной области исследований: история, теория и практика отечественных и зарубежных СМИ, отдельных ее видов и типов, медиасоциология, медиапсихология, медиаэкономика, правовые, этические нормы, организация редакционной деятельности,  методы журналистского творчества, контент, язык и стиль СМИ, организация редакционной деятельности (П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 практического характера (ПК-15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результате освоения дисциплины «Журналистский текст как объект лингвистической экспертизы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обучающийся долже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сновы лингвистической экспертизы журналистских текст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в конкретных филологических и филолого-журналистских исследованиях базовые знания в области лингвистической экспертизы, усвоенные в процессе изучения данного кур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навыками анализа журналистских текстов в аспекте лингвистической экспертизы, способностью к анализу и обобщению филолого-журналистской информации в широком контексте современных гуманитарных зн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Журналистский текст как объект лингвистической экспертиз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72 часа или 2 кредитных единицы, из них 20 аудиторных часов и 52 часа на самостоятельную работу магистранта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790"/>
        <w:gridCol w:w="456"/>
        <w:gridCol w:w="444"/>
        <w:gridCol w:w="568"/>
        <w:gridCol w:w="2810"/>
        <w:gridCol w:w="28"/>
      </w:tblGrid>
      <w:tr>
        <w:trPr>
          <w:trHeight w:val="113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Р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Введение. Правовые основы журналистики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, связанных с правовыми основами журналис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Типы лингвистических экспертиз по материалам журналистских текс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 по анализу типов лингвистической экспертизы журналистских текст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негативной информации в текс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, связанных с анализом негативной информации о каком- либо лице в журналистском текс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Языковые средства выражения негативной информации в текс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, связанных с анализом языковых средств выражения негативной информации в текс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Формы выражения негативной информации в тексте: утверждение, мнение, предполож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, связанных с определением формы выражения в тексте негативной информации (утверждения, мнения, предполож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примеров. Случаи из практики лингвиста-экспер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  <w:color w:val="0000FF"/>
              </w:rPr>
            </w:pPr>
            <w:r>
              <w:rPr>
                <w:rFonts w:eastAsia="HiddenHorzOCR;Arial Unicode MS"/>
              </w:rPr>
              <w:t xml:space="preserve">Самостоятельная работа по анализу конкретных случаев из практики лингвиста-эксперт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rPr/>
            </w:pPr>
            <w:r>
              <w:rPr/>
              <w:t>Экспертизы журналистских текстов, связанные с  делами по противодействию экстремизм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роверка персональных заданий, связанных с анализом журналистских текстов, отражающих информацию, связанную с делами </w:t>
            </w:r>
            <w:r>
              <w:rPr/>
              <w:t>по противодействию экстремизм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rPr/>
            </w:pPr>
            <w:r>
              <w:rPr/>
              <w:t>Вопросы, связанные с неприличной формой выраж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Анализ примеров, связанных с категорией дел по противодействию экстремизму, и с категорией дел, связанных с неприличной формой выражения информаци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color w:val="0000FF"/>
              </w:rPr>
            </w:pPr>
            <w:r>
              <w:rPr>
                <w:rFonts w:eastAsia="HiddenHorzOCR;Arial Unicode MS"/>
              </w:rPr>
              <w:t>Самостоятельная работа по анализу конкретных примеров, связанных</w:t>
            </w:r>
            <w:r>
              <w:rPr>
                <w:rFonts w:eastAsia="HiddenHorzOCR;Arial Unicode MS"/>
                <w:color w:val="0000FF"/>
              </w:rPr>
              <w:t xml:space="preserve"> </w:t>
            </w:r>
            <w:r>
              <w:rPr/>
              <w:t>с категорией дел по противодействию экстремизму, и по делам, связанным с неприличной формой выражения информации</w:t>
            </w:r>
            <w:r>
              <w:rPr>
                <w:rFonts w:eastAsia="HiddenHorzOCR;Arial Unicode MS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  <w:color w:val="0000FF"/>
              </w:rPr>
            </w:pPr>
            <w:r>
              <w:rPr>
                <w:rFonts w:eastAsia="HiddenHorzOCR;Arial Unicode MS"/>
                <w:b/>
                <w:color w:val="0000FF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ё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08" w:right="2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ведение. Правовые основы журналистики. 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курса. Анализ статей гражданского, уголовного кодекса, связанные с деятельностью СМИ. Дела о защите чести, достоинства и деловой репутации гражданина Российской Федерации. Процессуальные особенности данной категории дел, связанные с представленностью в СМИ. Федеральный закон о государственной экспертной деятельности. Основные законы о СМИ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ы лингвистических экспертиз по материалам журналистских текстов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>Типы экспертиз: экс</w:t>
        <w:softHyphen/>
      </w:r>
      <w:r>
        <w:rPr>
          <w:spacing w:val="-10"/>
          <w:sz w:val="28"/>
          <w:szCs w:val="28"/>
        </w:rPr>
        <w:t xml:space="preserve">пертизы звучащей речи, экспертизы письменного текста и </w:t>
      </w:r>
      <w:r>
        <w:rPr>
          <w:spacing w:val="-5"/>
          <w:sz w:val="28"/>
          <w:szCs w:val="28"/>
        </w:rPr>
        <w:t xml:space="preserve">вербально-визуальные экспертизы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bCs/>
          <w:spacing w:val="-5"/>
          <w:sz w:val="28"/>
          <w:szCs w:val="28"/>
        </w:rPr>
        <w:t xml:space="preserve">Экспертизы звучащей </w:t>
      </w:r>
      <w:r>
        <w:rPr>
          <w:bCs/>
          <w:spacing w:val="-11"/>
          <w:sz w:val="28"/>
          <w:szCs w:val="28"/>
        </w:rPr>
        <w:t>речи: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исследуются акустические характеристики речевых выс</w:t>
        <w:softHyphen/>
      </w:r>
      <w:r>
        <w:rPr>
          <w:spacing w:val="-8"/>
          <w:sz w:val="28"/>
          <w:szCs w:val="28"/>
        </w:rPr>
        <w:t>казываний, в частности для определения автора речевого со</w:t>
        <w:softHyphen/>
      </w:r>
      <w:r>
        <w:rPr>
          <w:spacing w:val="-9"/>
          <w:sz w:val="28"/>
          <w:szCs w:val="28"/>
        </w:rPr>
        <w:t>общения. Э</w:t>
      </w:r>
      <w:r>
        <w:rPr>
          <w:bCs/>
          <w:spacing w:val="-14"/>
          <w:sz w:val="28"/>
          <w:szCs w:val="28"/>
        </w:rPr>
        <w:t xml:space="preserve">кспертизы письменного текста </w:t>
      </w:r>
      <w:r>
        <w:rPr>
          <w:spacing w:val="-14"/>
          <w:sz w:val="28"/>
          <w:szCs w:val="28"/>
        </w:rPr>
        <w:t>разнообразны по своей на</w:t>
        <w:softHyphen/>
      </w:r>
      <w:r>
        <w:rPr>
          <w:spacing w:val="-6"/>
          <w:sz w:val="28"/>
          <w:szCs w:val="28"/>
        </w:rPr>
        <w:t>правленности и используемым методикам. В экспертизах тако</w:t>
        <w:softHyphen/>
      </w:r>
      <w:r>
        <w:rPr>
          <w:spacing w:val="-9"/>
          <w:sz w:val="28"/>
          <w:szCs w:val="28"/>
        </w:rPr>
        <w:t>го рода может использоваться и морфологический анализ (на</w:t>
        <w:softHyphen/>
      </w:r>
      <w:r>
        <w:rPr>
          <w:spacing w:val="-6"/>
          <w:sz w:val="28"/>
          <w:szCs w:val="28"/>
        </w:rPr>
        <w:t>пример, при исследовании сходства и различий товарных зна</w:t>
        <w:softHyphen/>
      </w:r>
      <w:r>
        <w:rPr>
          <w:spacing w:val="-7"/>
          <w:sz w:val="28"/>
          <w:szCs w:val="28"/>
        </w:rPr>
        <w:t xml:space="preserve">ков), и синтаксический анализ (например, для определения </w:t>
      </w:r>
      <w:r>
        <w:rPr>
          <w:spacing w:val="-4"/>
          <w:sz w:val="28"/>
          <w:szCs w:val="28"/>
        </w:rPr>
        <w:t>синтаксической сложности текстов при установлении автор</w:t>
        <w:softHyphen/>
      </w:r>
      <w:r>
        <w:rPr>
          <w:spacing w:val="-8"/>
          <w:sz w:val="28"/>
          <w:szCs w:val="28"/>
        </w:rPr>
        <w:t>ства), и семантический анализ (например, семантическое ис</w:t>
        <w:softHyphen/>
      </w:r>
      <w:r>
        <w:rPr>
          <w:spacing w:val="-9"/>
          <w:sz w:val="28"/>
          <w:szCs w:val="28"/>
        </w:rPr>
        <w:t xml:space="preserve">следование инвектив в экспертизах по делам о защите чести и </w:t>
      </w:r>
      <w:r>
        <w:rPr>
          <w:spacing w:val="-6"/>
          <w:sz w:val="28"/>
          <w:szCs w:val="28"/>
        </w:rPr>
        <w:t xml:space="preserve">достоинства), и анализ текста (например, в экспертизах по </w:t>
      </w:r>
      <w:r>
        <w:rPr>
          <w:spacing w:val="-9"/>
          <w:sz w:val="28"/>
          <w:szCs w:val="28"/>
        </w:rPr>
        <w:t>определению семантического подобия текстов), и лингвоста-</w:t>
      </w:r>
      <w:r>
        <w:rPr>
          <w:spacing w:val="-2"/>
          <w:sz w:val="28"/>
          <w:szCs w:val="28"/>
        </w:rPr>
        <w:t>тистический анализ (например, в экспертизах по установле</w:t>
        <w:softHyphen/>
      </w:r>
      <w:r>
        <w:rPr>
          <w:sz w:val="28"/>
          <w:szCs w:val="28"/>
        </w:rPr>
        <w:t>нию авторства)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08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Вербально-визуальные </w:t>
      </w:r>
      <w:r>
        <w:rPr>
          <w:spacing w:val="-14"/>
          <w:sz w:val="28"/>
          <w:szCs w:val="28"/>
        </w:rPr>
        <w:t xml:space="preserve">экспертизы в качестве объекта для </w:t>
      </w:r>
      <w:r>
        <w:rPr>
          <w:spacing w:val="-8"/>
          <w:sz w:val="28"/>
          <w:szCs w:val="28"/>
        </w:rPr>
        <w:t>исследования имеют сложно организованный феномен — со</w:t>
        <w:softHyphen/>
      </w:r>
      <w:r>
        <w:rPr>
          <w:spacing w:val="-5"/>
          <w:sz w:val="28"/>
          <w:szCs w:val="28"/>
        </w:rPr>
        <w:t>четание вербальной и невербальной информации, т.е. комби</w:t>
        <w:softHyphen/>
      </w:r>
      <w:r>
        <w:rPr>
          <w:spacing w:val="-9"/>
          <w:sz w:val="28"/>
          <w:szCs w:val="28"/>
        </w:rPr>
        <w:t xml:space="preserve">нация текста и изображения. 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08"/>
        <w:jc w:val="both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 уровням анализа языка выделяются: </w:t>
      </w:r>
      <w:r>
        <w:rPr>
          <w:bCs/>
          <w:spacing w:val="-3"/>
          <w:sz w:val="28"/>
          <w:szCs w:val="28"/>
        </w:rPr>
        <w:t xml:space="preserve">почерковедческие экспертизы </w:t>
      </w:r>
      <w:r>
        <w:rPr>
          <w:spacing w:val="-3"/>
          <w:sz w:val="28"/>
          <w:szCs w:val="28"/>
        </w:rPr>
        <w:t xml:space="preserve">(анализ почерка); </w:t>
      </w:r>
      <w:r>
        <w:rPr>
          <w:bCs/>
          <w:spacing w:val="-3"/>
          <w:sz w:val="28"/>
          <w:szCs w:val="28"/>
        </w:rPr>
        <w:t xml:space="preserve">фонетические </w:t>
      </w:r>
      <w:r>
        <w:rPr>
          <w:spacing w:val="-3"/>
          <w:sz w:val="28"/>
          <w:szCs w:val="28"/>
        </w:rPr>
        <w:t>(в том числе фо</w:t>
        <w:softHyphen/>
      </w:r>
      <w:r>
        <w:rPr>
          <w:sz w:val="28"/>
          <w:szCs w:val="28"/>
        </w:rPr>
        <w:t xml:space="preserve">нологические и интонологические); </w:t>
      </w:r>
      <w:r>
        <w:rPr>
          <w:bCs/>
          <w:sz w:val="28"/>
          <w:szCs w:val="28"/>
        </w:rPr>
        <w:t xml:space="preserve">морфологические </w:t>
      </w:r>
      <w:r>
        <w:rPr>
          <w:sz w:val="28"/>
          <w:szCs w:val="28"/>
        </w:rPr>
        <w:t xml:space="preserve">(чаще всего при анализе товарных знаков); </w:t>
      </w:r>
      <w:r>
        <w:rPr>
          <w:bCs/>
          <w:sz w:val="28"/>
          <w:szCs w:val="28"/>
        </w:rPr>
        <w:t xml:space="preserve">текстологические, </w:t>
      </w:r>
      <w:r>
        <w:rPr>
          <w:sz w:val="28"/>
          <w:szCs w:val="28"/>
        </w:rPr>
        <w:t xml:space="preserve">в том </w:t>
      </w:r>
      <w:r>
        <w:rPr>
          <w:spacing w:val="-1"/>
          <w:sz w:val="28"/>
          <w:szCs w:val="28"/>
        </w:rPr>
        <w:t xml:space="preserve">числе </w:t>
      </w:r>
      <w:r>
        <w:rPr>
          <w:bCs/>
          <w:spacing w:val="-1"/>
          <w:sz w:val="28"/>
          <w:szCs w:val="28"/>
        </w:rPr>
        <w:t xml:space="preserve">лингвостилистические </w:t>
      </w:r>
      <w:r>
        <w:rPr>
          <w:spacing w:val="-1"/>
          <w:sz w:val="28"/>
          <w:szCs w:val="28"/>
        </w:rPr>
        <w:t>(фразовый и сверхфразовый уро</w:t>
        <w:softHyphen/>
      </w:r>
      <w:r>
        <w:rPr>
          <w:spacing w:val="-5"/>
          <w:sz w:val="28"/>
          <w:szCs w:val="28"/>
        </w:rPr>
        <w:t xml:space="preserve">вень); </w:t>
      </w:r>
      <w:r>
        <w:rPr>
          <w:bCs/>
          <w:spacing w:val="-5"/>
          <w:sz w:val="28"/>
          <w:szCs w:val="28"/>
        </w:rPr>
        <w:t>дискурсивные экспертизы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08"/>
        <w:jc w:val="both"/>
        <w:rPr>
          <w:bCs/>
          <w:spacing w:val="-5"/>
          <w:sz w:val="12"/>
          <w:szCs w:val="12"/>
        </w:rPr>
      </w:pPr>
      <w:r>
        <w:rPr>
          <w:bCs/>
          <w:spacing w:val="-5"/>
          <w:sz w:val="12"/>
          <w:szCs w:val="12"/>
        </w:rPr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Понятие негативной информации в текс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Информация отрицательная (негативная)</w:t>
      </w:r>
      <w:r>
        <w:rPr>
          <w:sz w:val="28"/>
          <w:szCs w:val="28"/>
        </w:rPr>
        <w:t xml:space="preserve"> как информация (сведения), которая содержит отрицательные характеристики лица – юридического или физического, поступков физического лица с точки зрения здравого смысла, морали («неписаного закона») или с правовой точки зрения (по отношению к эксперту-лингвисту – в той мере, в какой это может понимать любой дееспособный гражданин, не имея специальных познаний в области юриспруденции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ая информация и порочащие сведения. Различия и сходства понятий. 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sz w:val="12"/>
          <w:szCs w:val="12"/>
        </w:rPr>
      </w:pPr>
      <w:r>
        <w:rPr>
          <w:rFonts w:eastAsia="HiddenHorzOCR;Arial Unicode MS"/>
          <w:sz w:val="12"/>
          <w:szCs w:val="12"/>
        </w:rPr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Языковые средства выражения негативной информации в тексте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Фразеологические единицы как одно из средств выражения негативной информации в тексте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Метафоры как средство выражения негативной информации в тексте.</w:t>
      </w:r>
      <w:r>
        <w:rPr/>
        <w:t xml:space="preserve"> </w:t>
      </w:r>
      <w:r>
        <w:rPr>
          <w:sz w:val="28"/>
          <w:szCs w:val="28"/>
        </w:rPr>
        <w:t xml:space="preserve">Следствия из метафоры и профилирование </w:t>
      </w:r>
      <w:r>
        <w:rPr>
          <w:spacing w:val="-3"/>
          <w:sz w:val="28"/>
          <w:szCs w:val="28"/>
        </w:rPr>
        <w:t xml:space="preserve">(коммуникативное высвечивание) смысла. </w:t>
      </w:r>
      <w:r>
        <w:rPr>
          <w:spacing w:val="-7"/>
          <w:sz w:val="28"/>
          <w:szCs w:val="28"/>
        </w:rPr>
        <w:t>Невербальные метафоры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Коммуникативная ситуация как показатель определения негативной информации в тексте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Коммуникативное намерение, выраженное в журналистском тексте.</w:t>
      </w:r>
    </w:p>
    <w:p>
      <w:pPr>
        <w:pStyle w:val="Normal"/>
        <w:shd w:fill="FFFFFF" w:val="clear"/>
        <w:spacing w:lineRule="auto" w:line="360"/>
        <w:ind w:firstLine="74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5.Приемы речевого воздействия, выраженные в журналистском тексте: </w:t>
      </w:r>
      <w:r>
        <w:rPr>
          <w:spacing w:val="-4"/>
          <w:sz w:val="28"/>
          <w:szCs w:val="28"/>
        </w:rPr>
        <w:t>отрицательно оцениваемый контекст/ассоциативный ряд, намек, языковая игра как средство воздействия, ссылка на неизвестный источник, ссылка на авторитет, факторы макроструктуры текста в речевом воздействии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rFonts w:eastAsia="HiddenHorzOCR;Arial Unicode MS"/>
          <w:sz w:val="12"/>
          <w:szCs w:val="12"/>
        </w:rPr>
      </w:pPr>
      <w:r>
        <w:rPr>
          <w:rFonts w:eastAsia="HiddenHorzOCR;Arial Unicode MS"/>
          <w:sz w:val="12"/>
          <w:szCs w:val="12"/>
        </w:rPr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выражения негативной информации в тексте: утверждение, мнение, предположени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ение</w:t>
      </w:r>
      <w:r>
        <w:rPr>
          <w:sz w:val="28"/>
          <w:szCs w:val="28"/>
        </w:rPr>
        <w:t xml:space="preserve"> как оценочное суждение, которое вербально выражается при помощи специальных маркеров (оценочных слов и конструкций), отражающих чью-нибудь субъективную точку зрения. Выражение мнения может распознаваться в тексте по наличию определенных слов и конструкций, указывающих на него (например, </w:t>
      </w:r>
      <w:r>
        <w:rPr>
          <w:iCs/>
          <w:sz w:val="28"/>
          <w:szCs w:val="28"/>
        </w:rPr>
        <w:t>по моему мнению, я считаю, я полагаю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ценочная информация как сведения о том, что думают об окружающем мире те или иные люди, в отличие от фактологической, не может быть верифицирована как истинная или ложная, независимо от языковой формы ее выражения. Оценочная информация бывает позитивной (положительной) или негативной (отрицательной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едположение</w:t>
      </w:r>
      <w:r>
        <w:rPr>
          <w:sz w:val="28"/>
          <w:szCs w:val="28"/>
        </w:rPr>
        <w:t xml:space="preserve"> как одна из форм выражения мнения, когда автор текста подчеркивает предварительный характер высказываемых доводов или собственную неуверенность в их достоверности, обоснованности; содержит специальные маркеры </w:t>
      </w:r>
      <w:r>
        <w:rPr>
          <w:iCs/>
          <w:sz w:val="28"/>
          <w:szCs w:val="28"/>
        </w:rPr>
        <w:t>может быть, вероятно, по-видимому, как представляется, думается</w:t>
      </w:r>
      <w:r>
        <w:rPr>
          <w:sz w:val="28"/>
          <w:szCs w:val="28"/>
        </w:rPr>
        <w:t xml:space="preserve"> и т.п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ждение </w:t>
      </w:r>
      <w:r>
        <w:rPr>
          <w:sz w:val="28"/>
          <w:szCs w:val="28"/>
        </w:rPr>
        <w:t xml:space="preserve">как высказывание, в котором информация о факте, связи предмета и его признаков или действиях какого-либо лица, о событии дается как отображающая истинное положение дел. Грамматически утверждение о факте или событии отражается через показатели объективной модальности (в форме изъявительного наклонения) и распознается в тексте по отсутствию маркеров субъективной модальности, оценочных слов и конструкций и иных показателей, выражающих неуверенность в достоверности сообщаемого. Утверждение может содержать конструкции, подчеркивающие достоверность сообщаемого (например, известно, доподлинно, точно, фактически и т.д.). Утверждение </w:t>
      </w:r>
      <w:r>
        <w:rPr>
          <w:bCs/>
          <w:sz w:val="28"/>
          <w:szCs w:val="28"/>
        </w:rPr>
        <w:t>может быть проверено на соответствие действи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 утверждениям относятся такие предложения (точнее, речевые акты), которые не имеют специальных лек</w:t>
        <w:softHyphen/>
        <w:t xml:space="preserve">сических и/или синтаксических показателей предположения или мнения, а с грамматической точи зрения выражены сказуемыми в форме индикатива (изъявительного наклонения) и </w:t>
      </w:r>
      <w:r>
        <w:rPr>
          <w:spacing w:val="-1"/>
          <w:sz w:val="28"/>
          <w:szCs w:val="28"/>
        </w:rPr>
        <w:t xml:space="preserve">описывают некоторую ситуацию как часть реального мира </w:t>
      </w:r>
      <w:r>
        <w:rPr>
          <w:sz w:val="28"/>
          <w:szCs w:val="28"/>
        </w:rPr>
        <w:t>(действительности)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римеров. Случаи из практики лингвиста-эксперта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екстов газетных статей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идеофайлов и звукофайлов записей журналистского текста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ло Потанина», «Дело Баяна Ширянова». 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журналистских текстов, посвященных политической проблематике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/>
      </w:pPr>
      <w:r>
        <w:rPr>
          <w:sz w:val="28"/>
          <w:szCs w:val="28"/>
        </w:rPr>
        <w:t>Анализ журналистских текстов социальной направленности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ы журналистских текстов, связанные с  делами по противодействию экстремизму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экстремистской деятельности» в аспекте журналистики. Журналистский текст как «инструмент» защиты национального достоинства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евой акт призыва и понятие «побуждение». Лингвистические признаки побуждения в тексте: грамматические. Факторы, влияющие на квалификацию побуждения как призыва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евой акт призыва в лингвистической экспертизе журналистского текста. Типы речевого акта призыва: призыв-лозунг, призыв-обращение, призыв-апелляция, призыв-воззвание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, связанные с неприличной формой выражения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неприличной формы» в лингвистике. Отражение высказываний, имеющих неприличную форму, в журналистских текстах разного характера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нятие неприличная форма как понятие, связанное с делением лексики на нормативную и ненормативную (нецензурную, непечатную). Неприличная форма выражения предполагает использование обсценной (матерной) лексики, запрещенной (законодательно или традиционно, то есть неписанными законами) к произношению в общественных местах или к опубликованию в любом виде. Одним из формальных показателей отнесенности слова к неприличным является отсутствие его в словниках базовых толковых словар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овари русского языка: их роль в определении понятия «неприличная форма». Типы словарей: словари общеупотребительной лексики, специальные словари.</w:t>
      </w:r>
    </w:p>
    <w:p>
      <w:pPr>
        <w:pStyle w:val="Normal"/>
        <w:spacing w:lineRule="auto" w:line="360"/>
        <w:ind w:firstLine="53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/>
          <w:sz w:val="28"/>
          <w:szCs w:val="28"/>
        </w:rPr>
        <w:t>Анализ примеров, связанных с категорией дел по противодействию экстремизму, и с категорией дел, связанных с неприличной формой выражения информации.</w:t>
      </w:r>
    </w:p>
    <w:p>
      <w:pPr>
        <w:pStyle w:val="Normal"/>
        <w:tabs>
          <w:tab w:val="clear" w:pos="708"/>
          <w:tab w:val="left" w:pos="9214" w:leader="none"/>
          <w:tab w:val="left" w:pos="9498" w:leader="none"/>
        </w:tabs>
        <w:spacing w:lineRule="auto" w:line="360"/>
        <w:ind w:right="2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ел из практики эксперта-лингвиста: «Дело Ф.Б. Киркорова», «Митинг на Манежной площади», «Митинг на Болотной площади».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екомендуемые образовательные технологии: лекции,  выполнение аудиторных и домашних практических заданий, непосредственно связанных с изучаемой темой, самостоятельная работа магистров под руководством профессора, аудиторные контрольные работы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процессе освоения дисциплин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полняются следующие</w:t>
      </w:r>
      <w:r>
        <w:rPr>
          <w:rFonts w:eastAsia="HiddenHorzOCR;Arial Unicode MS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литературой, выполнение домашних заданий, предлагаемых преподавателем на лекциях и лекционно-практических занятиях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ПОДГОТОВКИ К ЗАЧ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. Правовые основы журналис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курса «Журналистский текст как объект лингвистической экспертиз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уальные особенности категории дел о защите чести, достоинства и деловой репутации гражданина Российской Федерации, связанные с представленностью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лингвистических экспертиз по материалам журналистских 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ятие «негативной» информации в текс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азличия и сходства понятий «негативная информация» и «порочащие сведе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Языковые средства выражения негативной информации в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разеологические единицы как одно из средств выражения негативной информации в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афоры как средство выражения негативной информации в тексте.</w:t>
      </w:r>
      <w:r>
        <w:rPr/>
        <w:t xml:space="preserve"> </w:t>
      </w:r>
      <w:r>
        <w:rPr>
          <w:sz w:val="28"/>
          <w:szCs w:val="28"/>
        </w:rPr>
        <w:t xml:space="preserve">Следствия из метафоры и профилирование </w:t>
      </w:r>
      <w:r>
        <w:rPr>
          <w:spacing w:val="-3"/>
          <w:sz w:val="28"/>
          <w:szCs w:val="28"/>
        </w:rPr>
        <w:t xml:space="preserve">(коммуникативное высвечивание) смысла. </w:t>
      </w:r>
      <w:r>
        <w:rPr>
          <w:spacing w:val="-7"/>
          <w:sz w:val="28"/>
          <w:szCs w:val="28"/>
        </w:rPr>
        <w:t>Невербальные метаф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муникативная ситуация как показатель определения негативной информации в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муникативное намерение, выраженное в журналистском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емы речевого воздействия, выраженные в журналистском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 выражения негативной информации в тексте: утверждение, мнение, предпо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орма выражения негативной информации в текс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Мнение</w:t>
      </w:r>
      <w:r>
        <w:rPr>
          <w:sz w:val="28"/>
          <w:szCs w:val="28"/>
        </w:rPr>
        <w:t xml:space="preserve"> как форма выражения негативной информации в текс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форма выражения негативной информации в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/>
      </w:pPr>
      <w:r>
        <w:rPr>
          <w:sz w:val="28"/>
          <w:szCs w:val="28"/>
        </w:rPr>
        <w:t>Изучение дел о противодействию экстремиз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истский текст как «инструмент» защиты национального достоин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й акт призыва и понятие «побуждени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признаки побуждения в тексте: грамматические. Факторы, влияющие на квалификацию побуждения как при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/>
      </w:pPr>
      <w:r>
        <w:rPr>
          <w:sz w:val="28"/>
          <w:szCs w:val="28"/>
        </w:rPr>
        <w:t>Речевой акт призыва в лингвистической экспертизе журналистского текста.</w:t>
      </w: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  <w:tab w:val="left" w:pos="9498" w:leader="none"/>
        </w:tabs>
        <w:spacing w:lineRule="auto" w:line="360"/>
        <w:ind w:left="720" w:right="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неприличной формы» в лингвисти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и русского языка: их роль в определении понятия «неприличная форма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Самостоятельная работа (пример 1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а) Определите смысловое содержание текст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б) Проведите анализ коммуникативной ситуации, в которой употреблено высказывание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Cs/>
          <w:sz w:val="28"/>
          <w:szCs w:val="28"/>
        </w:rPr>
        <w:t>в)  Определите коммуникативную направленность текст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г) Выявите (если есть) побуждения в тексте. Обозначьте грамматические показатели побужд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ариант 1.</w:t>
      </w:r>
    </w:p>
    <w:p>
      <w:pPr>
        <w:pStyle w:val="TextBodyIndent"/>
        <w:spacing w:lineRule="auto" w:line="360"/>
        <w:ind w:left="283" w:firstLine="43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ждого кто еще не стал трусом, кто еще помнит, что наши отцы и деды не боялись отдавать жизнь за свою Родину, мы призываем – объединяйтесь.  Жгите, бейте, уничтожайте тех, кто ненавидит нас, кто не дает нам жить на родной земле, любыми способ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Самостоятельная работа (пример 2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Cs/>
          <w:sz w:val="28"/>
          <w:szCs w:val="28"/>
        </w:rPr>
        <w:t>а) выпишите значения данных слов из общеупотребительных и специальных словарей русского язык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б) проанализируйте словарные пометы данных слов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б) определите, имеют ли слова неприличную форм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ариант 1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i/>
          <w:i/>
          <w:sz w:val="28"/>
          <w:szCs w:val="28"/>
        </w:rPr>
      </w:pPr>
      <w:r>
        <w:rPr>
          <w:rFonts w:eastAsia="HiddenHorzOCR;Arial Unicode MS"/>
          <w:bCs/>
          <w:i/>
          <w:sz w:val="28"/>
          <w:szCs w:val="28"/>
        </w:rPr>
        <w:t>Идиот, урод, козел, паразит, дурак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Cs/>
          <w:i/>
          <w:i/>
          <w:sz w:val="28"/>
          <w:szCs w:val="28"/>
        </w:rPr>
      </w:pPr>
      <w:r>
        <w:rPr>
          <w:rFonts w:eastAsia="HiddenHorzOCR;Arial Unicode MS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Тест (пример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Какое из каждой пары слов имеет негативную оценку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ИНЯ и РАЗЗЯВ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ПЕЦ и ТУПИЦ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Л и ИШАК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ЫЛДА и ВЕРЗИЛ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Ц и ДРЯНЬ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з предложенного списка слов выпишите три наиболее и три наименее обидных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УРАК, ДУРЕНЬ, КРЕТИН, БАЛБЕС, НЕУЧ, НЕГОДЯЙ, ДЕБИЛ, НЕВЕЖДА, БОЛВАН, БАРАН, ДУБИНА, БАЛДА, ИДИОТ, ТУПИЦА, ГЛУПЕЦ, ТУПАРЬ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. Вопросы:</w:t>
        <w:tab/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акое слово в данном списке лишнее по смыслу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акие слова в данном списке являются, на ваш взгляд, обидными, но не оскорбительными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Из предложенного списка слов выпишите три наиболее и три наименее обидных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ГОДЯЙ, ГНИДА, ПАСКУДА, ПАСКУДНИК, МЕРЗАВЕЦ, НЕГОДЯЙ, ТВАРЬ, МРАЗЬ, ПОДЛЕЦ, ПРОТИВОЗИНА, СВОЛОЧЬ, МОРДОВОРОТ, ФАШИСТ, УРОД, ГАД, ГАДИНА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. вопросы: </w:t>
        <w:tab/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акое слово в данном списке «лишнее» по смыслу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акие слова в данном списке являются, на ваш взгляд, обидными, но не оскорбительными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Из предложенного списка слов выпишите три наиболее и три наименее обидных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ШАКАЛ, ПЕС, БАРАН, СОБАКА, КУРИЦА, КРЫСА, ВОРОНА, ОСЕЛ, СВИНЬЯ, ПОРОСЕНОК, КИКИМОРА, ТРУТЕНЬ, КОБЫЛА, СЛОН, ГАДЮКА, ЗМЕЯ, СМОРЧОК.</w:t>
      </w:r>
    </w:p>
    <w:p>
      <w:pPr>
        <w:pStyle w:val="Normal"/>
        <w:keepNext w:val="true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. вопросы: </w:t>
      </w:r>
    </w:p>
    <w:p>
      <w:pPr>
        <w:pStyle w:val="Normal"/>
        <w:keepNext w:val="true"/>
        <w:spacing w:lineRule="auto" w:line="360"/>
        <w:ind w:left="360" w:hanging="0"/>
        <w:rPr/>
      </w:pPr>
      <w:r>
        <w:rPr>
          <w:i/>
          <w:sz w:val="28"/>
          <w:szCs w:val="28"/>
        </w:rPr>
        <w:t>а) какое слово в данном списке: лишнее по смыслу?</w:t>
      </w:r>
    </w:p>
    <w:p>
      <w:pPr>
        <w:pStyle w:val="Normal"/>
        <w:keepNext w:val="true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акие слова в данном списке являются, на ваш взгляд, обидными, но не имеющими неприличную форму?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i/>
          <w:i/>
          <w:sz w:val="28"/>
          <w:szCs w:val="28"/>
          <w:highlight w:val="red"/>
          <w:lang w:val="en-US"/>
        </w:rPr>
      </w:pPr>
      <w:r>
        <w:rPr>
          <w:rFonts w:eastAsia="HiddenHorzOCR;Arial Unicode MS"/>
          <w:b/>
          <w:bCs/>
          <w:i/>
          <w:sz w:val="28"/>
          <w:szCs w:val="28"/>
          <w:highlight w:val="red"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  <w:highlight w:val="red"/>
          <w:lang w:val="en-US"/>
        </w:rPr>
      </w:pPr>
      <w:r>
        <w:rPr>
          <w:rFonts w:eastAsia="HiddenHorzOCR;Arial Unicode MS"/>
          <w:b/>
          <w:bCs/>
          <w:sz w:val="28"/>
          <w:szCs w:val="28"/>
          <w:highlight w:val="red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2236"/>
        <w:gridCol w:w="1924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i/>
              </w:rPr>
              <w:t>Тест по теме «</w:t>
            </w:r>
            <w:r>
              <w:rPr/>
              <w:t>Вопросы, связанные с неприличной формой выражения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</w:rPr>
              <w:t>Самостоятельная работа по анализу конкретных случаев из практики лингвиста-экспер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HiddenHorzOCR;Arial Unicode MS"/>
              </w:rPr>
              <w:t>Самостоятельная работа по анализу конкретных примеров, связанных</w:t>
            </w:r>
            <w:r>
              <w:rPr>
                <w:rFonts w:eastAsia="HiddenHorzOCR;Arial Unicode MS"/>
                <w:color w:val="0000FF"/>
              </w:rPr>
              <w:t xml:space="preserve"> </w:t>
            </w:r>
            <w:r>
              <w:rPr/>
              <w:t>с категорией дел по противодействию экстремизму, и по делам, связанным с неприличной формой выражения информ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</w:rPr>
              <w:t>Задания выдаются персонально каждому студенту на практических занятия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(</w:t>
            </w:r>
            <w:r>
              <w:rPr>
                <w:rFonts w:eastAsia="HiddenHorzOCR;Arial Unicode MS"/>
              </w:rPr>
              <w:t xml:space="preserve">задания, связанные с правовыми основами журналистики; задания по анализу типов лингвистической экспертизы журналистских текстов; задания, связанные с анализом негативной информации о каком- либо лице в журналистском тексте; задания, связанные с анализом языковых средств выражения негативной информации в тексте; задания, связанные с определением формы выражения в тексте негативной информации (утверждения, мнения, предположения); задания, связанные с анализом журналистских текстов, отражающих информацию, связанную с делами </w:t>
            </w:r>
            <w:r>
              <w:rPr/>
              <w:t>по противодействию экстремизму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ет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  <w:highlight w:val="red"/>
          <w:lang w:val="en-US"/>
        </w:rPr>
      </w:pPr>
      <w:r>
        <w:rPr>
          <w:rFonts w:eastAsia="HiddenHorzOCR;Arial Unicode MS"/>
          <w:b/>
          <w:bCs/>
          <w:sz w:val="28"/>
          <w:szCs w:val="28"/>
          <w:highlight w:val="red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а) </w:t>
      </w:r>
      <w:r>
        <w:rPr>
          <w:rFonts w:eastAsia="HiddenHorzOCR;Arial Unicode MS"/>
          <w:i/>
          <w:sz w:val="28"/>
          <w:szCs w:val="28"/>
        </w:rPr>
        <w:t>основная литература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ранов А.Н. Лингвистическая экспертиза текста: теория и практика: учебное пособие. – М.: Флинта, Наука, 2007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2. </w:t>
      </w:r>
      <w:r>
        <w:rPr>
          <w:sz w:val="28"/>
          <w:szCs w:val="28"/>
        </w:rPr>
        <w:t>Производство судебных психолого-лингвистических экспертиз материалов по делам, связанным с противодействием экстремизму</w:t>
      </w:r>
      <w:r>
        <w:rPr>
          <w:rFonts w:eastAsia="HiddenHorzOCR;Arial Unicode MS"/>
          <w:sz w:val="28"/>
          <w:szCs w:val="28"/>
        </w:rPr>
        <w:t xml:space="preserve">/ сост. О.В. Кукушкина, Ю.А. Сафонова, Т.Н. Секераж. – М.: РФЦСЭ, 2012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б) </w:t>
      </w:r>
      <w:r>
        <w:rPr>
          <w:rFonts w:eastAsia="HiddenHorzOCR;Arial Unicode MS"/>
          <w:i/>
          <w:sz w:val="28"/>
          <w:szCs w:val="28"/>
        </w:rPr>
        <w:t>дополнитель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1. Галяшина Е.И. Лингвистика </w:t>
      </w:r>
      <w:r>
        <w:rPr>
          <w:rFonts w:eastAsia="HiddenHorzOCR;Arial Unicode MS"/>
          <w:sz w:val="28"/>
          <w:szCs w:val="28"/>
          <w:lang w:val="en-US"/>
        </w:rPr>
        <w:t>vs</w:t>
      </w:r>
      <w:r>
        <w:rPr>
          <w:rFonts w:eastAsia="HiddenHorzOCR;Arial Unicode MS"/>
          <w:sz w:val="28"/>
          <w:szCs w:val="28"/>
        </w:rPr>
        <w:t xml:space="preserve"> экстремизма: В помощь, судьям, следователям, экспертам. – М.: Юридический мир, 2006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мятка по вопросам назначения судебной лингвистической экспертизы: для судей, следователей, дознавателей, прокуроров, экспертов, адвокатов и юрисконсультов / под ред. проф. М.В. Горбаневского. – М.: Медея, 2004. 4. 3. Понятия чести и достоинства и деловой репутации: спорные тексты СМИ и проблемы их анализа и оценки юристами и лингвистами. 2-е изд., перераб. и доп. – М.: Медея, 2004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Ратинов А.Р., Кроз М.В., Ратинова Н.А. Ответственность за разжигание вражды и ненависти. Психолого-правовая характеристика / Ред. А. Р. Ратинов. М., 200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Цена слова: из практики проведения лингвистических экспертиз. М., 2002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толковый словарь русского языка / Гл. ред. С.А. Кузнецов. СПб.: Норинт, 2008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жегов С.И., Шведова Н.Ю. Толковый словарь русского языка. М.: А-ТЕМП, 2010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олковый словарь русского языка с включением сведений о происхождении слов / РАН. Институт русского языка им. В.В. Виноградова. Отв. ред. Н.Ю. Шведова. М.: ИЦ «Азбуковник», 2008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имик В.В. Большой словарь русской разговорной экспрессивной речи. СПб., 2004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рограммное обеспечение и Интернет-ресурсы:</w:t>
      </w:r>
    </w:p>
    <w:p>
      <w:pPr>
        <w:pStyle w:val="Normal"/>
        <w:keepNext w:val="true"/>
        <w:tabs>
          <w:tab w:val="clear" w:pos="708"/>
          <w:tab w:val="left" w:pos="3122" w:leader="none"/>
          <w:tab w:val="left" w:pos="6244" w:leader="none"/>
          <w:tab w:val="left" w:pos="9366" w:leader="none"/>
          <w:tab w:val="left" w:pos="124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Российский федеральный центр судебной экспертизы при Минюсте Российской Федерации: </w:t>
      </w:r>
      <w:hyperlink r:id="rId2">
        <w:r>
          <w:rPr>
            <w:rStyle w:val="InternetLink"/>
            <w:sz w:val="28"/>
            <w:szCs w:val="28"/>
          </w:rPr>
          <w:t>http://www.sudexpert.ru/</w:t>
        </w:r>
      </w:hyperlink>
    </w:p>
    <w:p>
      <w:pPr>
        <w:pStyle w:val="Normal"/>
        <w:keepNext w:val="true"/>
        <w:tabs>
          <w:tab w:val="clear" w:pos="708"/>
          <w:tab w:val="left" w:pos="3122" w:leader="none"/>
          <w:tab w:val="left" w:pos="6244" w:leader="none"/>
          <w:tab w:val="left" w:pos="9366" w:leader="none"/>
          <w:tab w:val="left" w:pos="124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Гильдия лингвистов-экспертов: </w:t>
      </w:r>
      <w:hyperlink r:id="rId3"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ttp://www.rusexpert.ru/magazine.htm/</w:t>
        </w:r>
      </w:hyperlink>
    </w:p>
    <w:p>
      <w:pPr>
        <w:pStyle w:val="Normal"/>
        <w:keepNext w:val="true"/>
        <w:tabs>
          <w:tab w:val="clear" w:pos="708"/>
          <w:tab w:val="left" w:pos="3122" w:leader="none"/>
          <w:tab w:val="left" w:pos="6244" w:leader="none"/>
          <w:tab w:val="left" w:pos="9366" w:leader="none"/>
          <w:tab w:val="left" w:pos="124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онно-справочный портал “Русский язык”: </w:t>
      </w:r>
      <w:hyperlink r:id="rId4">
        <w:r>
          <w:rPr>
            <w:rStyle w:val="InternetLink"/>
            <w:color w:val="333333"/>
            <w:sz w:val="28"/>
            <w:szCs w:val="28"/>
          </w:rPr>
          <w:t>www.gramota.ru</w:t>
        </w:r>
      </w:hyperlink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айт “Культура письменной речи”: </w:t>
      </w:r>
      <w:hyperlink r:id="rId5">
        <w:r>
          <w:rPr>
            <w:rStyle w:val="InternetLink"/>
            <w:color w:val="333333"/>
            <w:sz w:val="28"/>
            <w:szCs w:val="28"/>
          </w:rPr>
          <w:t>http://www.gramma.ru</w:t>
        </w:r>
      </w:hyperlink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айт “Архив петербургской русистики”: </w:t>
      </w:r>
      <w:hyperlink r:id="rId6">
        <w:r>
          <w:rPr>
            <w:rStyle w:val="InternetLink"/>
            <w:color w:val="333333"/>
            <w:sz w:val="28"/>
            <w:szCs w:val="28"/>
          </w:rPr>
          <w:t>http://www.ruthenia.ru/apr/index.htm</w:t>
        </w:r>
      </w:hyperlink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рактивные словари русского языка на сайте ИРЯ им.В.В. Виноградова: </w:t>
      </w:r>
      <w:hyperlink r:id="rId7">
        <w:r>
          <w:rPr>
            <w:rStyle w:val="InternetLink"/>
            <w:color w:val="333333"/>
            <w:sz w:val="28"/>
            <w:szCs w:val="28"/>
          </w:rPr>
          <w:t>http://www.slovari.ru/lang/ru/</w:t>
        </w:r>
      </w:hyperlink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Центр развития русского языка: </w:t>
      </w:r>
      <w:hyperlink r:id="rId8">
        <w:r>
          <w:rPr>
            <w:rStyle w:val="InternetLink"/>
            <w:color w:val="333333"/>
            <w:sz w:val="28"/>
            <w:szCs w:val="28"/>
          </w:rPr>
          <w:t>http://www.ruscentr.ru/</w:t>
        </w:r>
      </w:hyperlink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Лаборатория юрислингвистики и развития речи Алтайского государственного университета: </w:t>
      </w:r>
      <w:hyperlink r:id="rId9" w:tgtFrame="_blank">
        <w:r>
          <w:rPr>
            <w:rStyle w:val="InternetLink"/>
            <w:color w:val="333333"/>
            <w:sz w:val="28"/>
            <w:szCs w:val="28"/>
          </w:rPr>
          <w:t>http://lexis-asu.narod.ru</w:t>
        </w:r>
      </w:hyperlink>
    </w:p>
    <w:p>
      <w:pPr>
        <w:pStyle w:val="Normal"/>
        <w:keepNext w:val="true"/>
        <w:tabs>
          <w:tab w:val="clear" w:pos="708"/>
          <w:tab w:val="left" w:pos="3122" w:leader="none"/>
          <w:tab w:val="left" w:pos="6244" w:leader="none"/>
          <w:tab w:val="left" w:pos="9366" w:leader="none"/>
          <w:tab w:val="left" w:pos="12488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нормативно-правовые акты: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.01.1996 №14-ФЗ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25.03.2004. 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 рекла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18 июля 1995 года N 108-ФЗ // Собрание законодательства РФ.– 1995.– N 30.– Ст. 2864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 рекла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13 марта 2006 года N 38-ФЗ // Собрание законодательства РФ.– 2006.– N 12.– Ст. 1232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авторском праве и смежных правах: Закон РФ от 9 июля 1993 года №5351-1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тиводействии экстремистской деятельности: Федеральный закон от 25 июля 2002 №114-ФЗ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 товарных знаках, знаках обслуживания и наименованиях мест происхождения товаров: Закон РФ от 23 августа 1992 №35-20-1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лекционных занятий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магистров 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031300 «Журналистика»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ы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Кандидат филологических наук, доц. Т.В. Бердникова _____________________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одобрена на заседании кафедры теории, истории языка и прикладной лингвистики от 20.11.2012г., протокол № 7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О.Ю. Крюч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sectPr>
      <w:headerReference w:type="default" r:id="rId10"/>
      <w:footerReference w:type="default" r:id="rId11"/>
      <w:type w:val="nextPage"/>
      <w:pgSz w:w="11906" w:h="16838"/>
      <w:pgMar w:left="1701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6"/>
        </w:tabs>
        <w:ind w:left="1496" w:hanging="360"/>
      </w:pPr>
      <w:rPr/>
    </w:lvl>
    <w:lvl w:ilvl="1">
      <w:start w:val="1"/>
      <w:numFmt w:val="decimal"/>
      <w:lvlText w:val="%2."/>
      <w:lvlJc w:val="left"/>
      <w:pPr>
        <w:tabs>
          <w:tab w:val="num" w:pos="2008"/>
        </w:tabs>
        <w:ind w:left="2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40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HiddenHorzOCR;Arial Unicode MS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HiddenHorzOCR;Arial Unicode MS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dexpert.ru/" TargetMode="External"/><Relationship Id="rId3" Type="http://schemas.openxmlformats.org/officeDocument/2006/relationships/hyperlink" Target="http://www.rusexpert.ru/magazine.htm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ruthenia.ru/apr/index.htm" TargetMode="External"/><Relationship Id="rId7" Type="http://schemas.openxmlformats.org/officeDocument/2006/relationships/hyperlink" Target="http://www.slovari.ru/lang/ru/" TargetMode="External"/><Relationship Id="rId8" Type="http://schemas.openxmlformats.org/officeDocument/2006/relationships/hyperlink" Target="http://www.ruscentr.ru/" TargetMode="External"/><Relationship Id="rId9" Type="http://schemas.openxmlformats.org/officeDocument/2006/relationships/hyperlink" Target="http://lexis-asu.narod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8:00Z</dcterms:created>
  <dc:creator>Тата</dc:creator>
  <dc:description/>
  <cp:keywords/>
  <dc:language>en-US</dc:language>
  <cp:lastModifiedBy>user</cp:lastModifiedBy>
  <dcterms:modified xsi:type="dcterms:W3CDTF">2013-03-18T09:58:00Z</dcterms:modified>
  <cp:revision>7</cp:revision>
  <dc:subject/>
  <dc:title>МИНИСТЕРСТВО ОБРАЗОВАНИЯ И НАУКИ</dc:title>
</cp:coreProperties>
</file>